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20"/>
        <w:jc w:val="center"/>
        <w:rPr>
          <w:sz w:val="36"/>
          <w:szCs w:val="36"/>
        </w:rPr>
      </w:pPr>
      <w:r>
        <w:rPr>
          <w:sz w:val="36"/>
          <w:szCs w:val="36"/>
        </w:rPr>
        <w:t>Историк: надо последовательно исцелять людей от советского дурмана</w:t>
      </w:r>
    </w:p>
    <w:p>
      <w:pPr>
        <w:pStyle w:val="Normal"/>
        <w:ind w:firstLine="720"/>
        <w:jc w:val="both"/>
        <w:rPr/>
      </w:pPr>
      <w:r>
        <w:rPr/>
        <w:t xml:space="preserve">Владимир Полупанов </w:t>
      </w:r>
      <w:r>
        <w:rPr>
          <w:rStyle w:val="Articnumbox"/>
        </w:rPr>
        <w:t xml:space="preserve">Статья из газеты: 18 29/04/2015 </w:t>
      </w:r>
    </w:p>
    <w:p>
      <w:pPr>
        <w:pStyle w:val="Normal"/>
        <w:ind w:firstLine="720"/>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466725</wp:posOffset>
            </wp:positionH>
            <wp:positionV relativeFrom="paragraph">
              <wp:posOffset>9525</wp:posOffset>
            </wp:positionV>
            <wp:extent cx="2950845" cy="1959610"/>
            <wp:effectExtent l="0" t="0" r="0" b="0"/>
            <wp:wrapSquare wrapText="bothSides"/>
            <wp:docPr id="1" name="d21d5f3dd0dde0cf78688ea4ce9c7bd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21d5f3dd0dde0cf78688ea4ce9c7bd6" descr="">
                      <a:hlinkClick r:id="rId3"/>
                    </pic:cNvPr>
                    <pic:cNvPicPr>
                      <a:picLocks noChangeAspect="1" noChangeArrowheads="1"/>
                    </pic:cNvPicPr>
                  </pic:nvPicPr>
                  <pic:blipFill>
                    <a:blip r:embed="rId2"/>
                    <a:srcRect l="-12" t="-18" r="-12" b="-18"/>
                    <a:stretch>
                      <a:fillRect/>
                    </a:stretch>
                  </pic:blipFill>
                  <pic:spPr bwMode="auto">
                    <a:xfrm>
                      <a:off x="0" y="0"/>
                      <a:ext cx="2950845" cy="1959610"/>
                    </a:xfrm>
                    <a:prstGeom prst="rect">
                      <a:avLst/>
                    </a:prstGeom>
                  </pic:spPr>
                </pic:pic>
              </a:graphicData>
            </a:graphic>
          </wp:anchor>
        </w:drawing>
      </w:r>
    </w:p>
    <w:p>
      <w:pPr>
        <w:pStyle w:val="Normal"/>
        <w:ind w:firstLine="720"/>
        <w:jc w:val="both"/>
        <w:rPr/>
      </w:pPr>
      <w:r>
        <w:rPr/>
        <w:t xml:space="preserve">«Наша «прихватизация» оттолкнула людей от реформ, потому что народ (за исключением небольшой кучки «олигархов») от этого ничего не получил», - сказал в интервью «АиФ» историк, политолог Андрей Зубов. </w:t>
      </w:r>
    </w:p>
    <w:p>
      <w:pPr>
        <w:pStyle w:val="Normal"/>
        <w:numPr>
          <w:ilvl w:val="0"/>
          <w:numId w:val="2"/>
        </w:numPr>
        <w:ind w:left="720" w:firstLine="720"/>
        <w:jc w:val="both"/>
        <w:rPr/>
      </w:pPr>
      <w:hyperlink r:id="rId4" w:tgtFrame="_blank">
        <w:r>
          <w:rPr/>
        </w:r>
      </w:hyperlink>
    </w:p>
    <w:p>
      <w:pPr>
        <w:pStyle w:val="Normal"/>
        <w:numPr>
          <w:ilvl w:val="0"/>
          <w:numId w:val="2"/>
        </w:numPr>
        <w:ind w:left="720" w:firstLine="720"/>
        <w:jc w:val="both"/>
        <w:rPr/>
      </w:pPr>
      <w:hyperlink r:id="rId5">
        <w:r>
          <w:rPr/>
        </w:r>
      </w:hyperlink>
    </w:p>
    <w:p>
      <w:pPr>
        <w:pStyle w:val="Heading2"/>
        <w:spacing w:before="0" w:after="0"/>
        <w:ind w:firstLine="720"/>
        <w:jc w:val="both"/>
        <w:rPr>
          <w:sz w:val="28"/>
          <w:szCs w:val="28"/>
        </w:rPr>
      </w:pPr>
      <w:r>
        <w:rPr>
          <w:sz w:val="28"/>
          <w:szCs w:val="28"/>
        </w:rPr>
        <w:t>Осколки России </w:t>
      </w:r>
    </w:p>
    <w:p>
      <w:pPr>
        <w:pStyle w:val="Style13"/>
        <w:spacing w:before="0" w:after="0"/>
        <w:ind w:firstLine="720"/>
        <w:jc w:val="both"/>
        <w:rPr/>
      </w:pPr>
      <w:r>
        <w:drawing>
          <wp:anchor behindDoc="0" distT="0" distB="0" distL="114935" distR="114935" simplePos="0" locked="0" layoutInCell="0" allowOverlap="1" relativeHeight="3">
            <wp:simplePos x="0" y="0"/>
            <wp:positionH relativeFrom="column">
              <wp:posOffset>-76200</wp:posOffset>
            </wp:positionH>
            <wp:positionV relativeFrom="paragraph">
              <wp:posOffset>824230</wp:posOffset>
            </wp:positionV>
            <wp:extent cx="949960" cy="1151890"/>
            <wp:effectExtent l="0" t="0" r="0" b="0"/>
            <wp:wrapSquare wrapText="bothSides"/>
            <wp:docPr id="2" name="bc9fdf72a9c077e44ab88303f7c826f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c9fdf72a9c077e44ab88303f7c826f0" descr=""/>
                    <pic:cNvPicPr>
                      <a:picLocks noChangeAspect="1" noChangeArrowheads="1"/>
                    </pic:cNvPicPr>
                  </pic:nvPicPr>
                  <pic:blipFill>
                    <a:blip r:embed="rId6"/>
                    <a:srcRect l="-38" t="-31" r="-38" b="-31"/>
                    <a:stretch>
                      <a:fillRect/>
                    </a:stretch>
                  </pic:blipFill>
                  <pic:spPr bwMode="auto">
                    <a:xfrm>
                      <a:off x="0" y="0"/>
                      <a:ext cx="949960" cy="1151890"/>
                    </a:xfrm>
                    <a:prstGeom prst="rect">
                      <a:avLst/>
                    </a:prstGeom>
                  </pic:spPr>
                </pic:pic>
              </a:graphicData>
            </a:graphic>
          </wp:anchor>
        </w:drawing>
      </w:r>
      <w:r>
        <w:rPr>
          <w:rStyle w:val="StrongEmphasis"/>
        </w:rPr>
        <w:t>Владимир Полупанов, «АиФ»: Андрей Борисович, вы утверждаете, что «в ХХ веке наша страна потеряла себя, свой самобытный духовный лик». А после крушения коммунизма, так и не обретя себя, вновь оказалась в глубоком кризисе. «Пришло время собирать осколки подлинной России», - говорите вы. Что вы имеете в виду? </w:t>
      </w:r>
    </w:p>
    <w:p>
      <w:pPr>
        <w:pStyle w:val="Style13"/>
        <w:spacing w:before="0" w:after="0"/>
        <w:ind w:firstLine="720"/>
        <w:jc w:val="both"/>
        <w:rPr/>
      </w:pPr>
      <w:r>
        <w:rPr>
          <w:rStyle w:val="StrongEmphasis"/>
        </w:rPr>
        <w:t xml:space="preserve">Андрей Зубов: </w:t>
      </w:r>
      <w:r>
        <w:rPr/>
        <w:t>«Осколки» подлинной России у нас сегодня воспринимаются как некие территории, которые надо воссоединять. Но речь в первую очередь о восстановлении некой внутренней идентичности, когда тысячелетняя Россия перестанет для нас быть другой страной. Для нас всё, что было до 1917 года, - это другая страна. Как для современных итальянцев Римская империя.  </w:t>
      </w:r>
    </w:p>
    <w:p>
      <w:pPr>
        <w:pStyle w:val="Style13"/>
        <w:spacing w:before="0" w:after="0"/>
        <w:ind w:firstLine="720"/>
        <w:jc w:val="both"/>
        <w:rPr/>
      </w:pPr>
      <w:r>
        <w:rPr>
          <w:rStyle w:val="StrongEmphasis"/>
        </w:rPr>
        <w:t>- Главная проблема, по-вашему, в том, что у нас не произошла десоветизация, декоммунизация сознания?</w:t>
      </w:r>
    </w:p>
    <w:p>
      <w:pPr>
        <w:pStyle w:val="Style13"/>
        <w:spacing w:before="0" w:after="0"/>
        <w:ind w:firstLine="720"/>
        <w:jc w:val="both"/>
        <w:rPr/>
      </w:pPr>
      <w:r>
        <w:rPr/>
        <w:t>- Да и не только сознания, но и государства в целом. </w:t>
      </w:r>
      <w:r>
        <w:rPr>
          <w:rStyle w:val="StrongEmphasis"/>
        </w:rPr>
        <w:t> </w:t>
      </w:r>
    </w:p>
    <w:p>
      <w:pPr>
        <w:pStyle w:val="Normal"/>
        <w:ind w:firstLine="720"/>
        <w:jc w:val="both"/>
        <w:rPr/>
      </w:pPr>
      <w:r>
        <w:rPr/>
      </w:r>
    </w:p>
    <w:p>
      <w:pPr>
        <w:pStyle w:val="Normal"/>
        <w:ind w:firstLine="720"/>
        <w:jc w:val="both"/>
        <w:rPr/>
      </w:pPr>
      <w:r>
        <w:rPr/>
      </w:r>
    </w:p>
    <w:p>
      <w:pPr>
        <w:pStyle w:val="Style13"/>
        <w:spacing w:before="0" w:after="0"/>
        <w:ind w:firstLine="720"/>
        <w:jc w:val="both"/>
        <w:rPr/>
      </w:pPr>
      <w:r>
        <w:rPr>
          <w:rStyle w:val="StrongEmphasis"/>
        </w:rPr>
        <w:t>- Почему этого не случилось? Ведь в 96-м году народ, выбирая Ельцина, голосовал против возвращения в советское прошлое.</w:t>
      </w:r>
    </w:p>
    <w:p>
      <w:pPr>
        <w:pStyle w:val="Style13"/>
        <w:spacing w:before="0" w:after="0"/>
        <w:ind w:firstLine="720"/>
        <w:jc w:val="both"/>
        <w:rPr/>
      </w:pPr>
      <w:r>
        <w:rPr/>
        <w:t>- Ельцин был таким же советским человеком, хотя ему самому это и не нравилось. Захоронение останков царской семьи - это, безусловно, попытка преодоления своей «совет</w:t>
        <w:softHyphen/>
        <w:t>скости». Об этом он хорошо сказал в мемуарах «Президентский марафон», где признался, что, возможно, мы совершили ошибку в 91-м году, когда не объявили правопреемство с докоммунистической Россией, а остались продолжателями советского государ</w:t>
        <w:softHyphen/>
        <w:t>ства. Во многом сейчас мы возвращаемся назад - туда, откуда так и не смогли выбраться 25 лет назад. Не в советское государство, конечно, потому что у нас не будет снова обобществления собственности, но мы возвращаемся в систему советских ценностей и идей. </w:t>
      </w:r>
    </w:p>
    <w:p>
      <w:pPr>
        <w:pStyle w:val="Style13"/>
        <w:spacing w:before="0" w:after="0"/>
        <w:ind w:firstLine="720"/>
        <w:jc w:val="both"/>
        <w:rPr/>
      </w:pPr>
      <w:r>
        <w:rPr>
          <w:rStyle w:val="StrongEmphasis"/>
        </w:rPr>
        <w:t>- Опросы Левада-центра показывают, что отношение к Сталину положительное почти у 40% россиян. Почему же столько людей, зная про все ужасы сталинской эпохи, продолжают испытывать к вождю-палачу тёплые чувства?  </w:t>
      </w:r>
    </w:p>
    <w:p>
      <w:pPr>
        <w:pStyle w:val="Style13"/>
        <w:spacing w:before="0" w:after="0"/>
        <w:ind w:firstLine="720"/>
        <w:jc w:val="both"/>
        <w:rPr/>
      </w:pPr>
      <w:r>
        <w:rPr/>
        <w:t>- Одна из причин - это неправильно проведённые реформы 90-х годов. Демократия, как известно, возможна только в стране, где люди обладают собст</w:t>
        <w:softHyphen/>
        <w:t>венностью. Если у тебя её нет, ты зависишь от своего работодателя и голосуешь так, как он от тебя требует. У нас произошла законопреступная приватизация - в отличие от правильной реституции</w:t>
      </w:r>
      <w:r>
        <w:rPr>
          <w:rStyle w:val="Emphasis"/>
        </w:rPr>
        <w:t xml:space="preserve"> (возвращение. - Ред.)</w:t>
      </w:r>
      <w:r>
        <w:rPr/>
        <w:t xml:space="preserve"> собственности, которая была в Центральной Европе. Наша «прихватизация» оттолкнула людей от реформ, потому что народ (за исключением небольшой кучки «прихватизаторов») от этого ничего не получил. И второе. У нас всё-таки в период между царской Россией и нынешней сменилось три поколения (при ужасающей жестокости и массовости репрессий в советское время): у нас прервана память. Культурные классы (главные носители памяти) изгонялись, уничтожались или тотально перевоспитывались. Наши люди не помнят другой жизни. Поэтому надо правильно провести реформы и по</w:t>
        <w:softHyphen/>
        <w:t>следовательно исцелять людей от советского дурмана.</w:t>
      </w:r>
    </w:p>
    <w:p>
      <w:pPr>
        <w:pStyle w:val="Style13"/>
        <w:spacing w:before="0" w:after="0"/>
        <w:ind w:firstLine="720"/>
        <w:jc w:val="both"/>
        <w:rPr/>
      </w:pPr>
      <w:r>
        <w:rPr>
          <w:rStyle w:val="StrongEmphasis"/>
        </w:rPr>
        <w:t>- Один из устойчивых мифов, который до сих пор жив в народе, - что Сталин выиграл Вторую мировую войну. Произошло это ценой невероятных потерь, прежде всего человеческих. Наверное, их можно было бы избежать, если бы Сталин не совершил массу чудовищных ошибок. </w:t>
      </w:r>
    </w:p>
    <w:p>
      <w:pPr>
        <w:pStyle w:val="Style13"/>
        <w:spacing w:before="0" w:after="0"/>
        <w:ind w:firstLine="720"/>
        <w:jc w:val="both"/>
        <w:rPr/>
      </w:pPr>
      <w:r>
        <w:rPr/>
        <w:t>- Разумеется. Во-первых, я думаю, если бы большевики не пришли к власти, не было бы никакого Гитлера. Ведь и Гитлер, и Муссолини появились как реакция на русский коммунизм. И второе. Никогда бы на сговор с Гитлером не пошёл ни один уважающий себя правитель. И не стал бы делить Европу, как её делили Гитлер со Сталиным. Посмотрите на герб СССР, там же видны территориальные притязания - серп и молот лежат на двух полушариях. Если бы Сталин не пошёл в 39-м году на сговор с Гитлером (пакт Молотова - Риббентропа), можно сказать наверняка, что войны бы тоже не было.  </w:t>
      </w:r>
    </w:p>
    <w:p>
      <w:pPr>
        <w:pStyle w:val="Style13"/>
        <w:spacing w:before="0" w:after="0"/>
        <w:ind w:firstLine="720"/>
        <w:jc w:val="both"/>
        <w:rPr/>
      </w:pPr>
      <w:r>
        <w:rPr>
          <w:rStyle w:val="StrongEmphasis"/>
        </w:rPr>
        <w:t>- По-вашему, никаких реальных достижений советская эпоха не принесла?</w:t>
      </w:r>
    </w:p>
    <w:p>
      <w:pPr>
        <w:pStyle w:val="Style13"/>
        <w:spacing w:before="0" w:after="0"/>
        <w:ind w:firstLine="720"/>
        <w:jc w:val="both"/>
        <w:rPr/>
      </w:pPr>
      <w:r>
        <w:rPr/>
        <w:t>- ХХ век - это век мощных рывков в области экономики, народного хозяйства и т. д. Конечно, и в советское время мы шли тем же путём, что и подавляющее большинство развитых стран, но всё больше и больше отставая от них. Если к началу Первой мировой войны мы догоняли развитые страны и, в сущности, технически встали на один уровень с Европой, то за 70 лет советской власти сильно отстали. Развитие в общем направлении происходило, но невероятной ценой, с очень плохим общим темпом и неважным качеством. США за этот исторический период тоже достигли больших успехов, но при этом не умертвили десятки миллионов своих граждан, не разрушили экономики, не уничтожили сельское хозяйство и т. д. </w:t>
      </w:r>
    </w:p>
    <w:p>
      <w:pPr>
        <w:pStyle w:val="Normal"/>
        <w:ind w:firstLine="720"/>
        <w:jc w:val="both"/>
        <w:rPr/>
      </w:pPr>
      <w:r>
        <w:rPr/>
        <w:t xml:space="preserve">Статья по теме </w:t>
      </w:r>
    </w:p>
    <w:p>
      <w:pPr>
        <w:pStyle w:val="Normal"/>
        <w:ind w:firstLine="720"/>
        <w:jc w:val="both"/>
        <w:rPr/>
      </w:pPr>
      <w:r>
        <w:rPr/>
      </w:r>
    </w:p>
    <w:p>
      <w:pPr>
        <w:pStyle w:val="Style13"/>
        <w:spacing w:before="0" w:after="0"/>
        <w:ind w:firstLine="720"/>
        <w:jc w:val="both"/>
        <w:rPr/>
      </w:pPr>
      <w:r>
        <w:rPr>
          <w:rStyle w:val="StrongEmphasis"/>
        </w:rPr>
        <w:t>- Вы утверждаете, что «каждый раз, когда Россия проводила политику противопоставления себя окружающему миру, это заканчивалось трагедией для неё самой». По-вашему, России надо «идти в Европу» - и другой альтернативы нет? </w:t>
      </w:r>
    </w:p>
    <w:p>
      <w:pPr>
        <w:pStyle w:val="Style13"/>
        <w:spacing w:before="0" w:after="0"/>
        <w:ind w:firstLine="720"/>
        <w:jc w:val="both"/>
        <w:rPr/>
      </w:pPr>
      <w:r>
        <w:rPr/>
        <w:t>- Есть же русская поговорка: «С кем поведёшься, от того и наберёшься». Мы отгородились от всего западного мира сотней идеологических стен и открыли себя кому? Китаю, Северной Корее, Ирану. Авторитарным и тоталитарным странам. Думаю, что это путь тупиковый. В идейном плане это союз с теми, кто нам духовно был близок 50 лет назад, когда мы сами были такими же. В экономическом плане это страны вторичных технологий, даже Китай, который берёт технологии у Запада и дальше как-то применяет их у себя. Сегодня все техниче</w:t>
        <w:softHyphen/>
        <w:t>ские достижения идут даже не из Японии, а из Силиконовой долины США и из Германии. Вот нам и надо сотрудничать с самыми развитыми странами.</w:t>
      </w:r>
    </w:p>
    <w:p>
      <w:pPr>
        <w:pStyle w:val="Heading2"/>
        <w:spacing w:before="0" w:after="0"/>
        <w:ind w:firstLine="720"/>
        <w:jc w:val="both"/>
        <w:rPr/>
      </w:pPr>
      <w:r>
        <w:rPr/>
        <w:t>Народ  нищий </w:t>
      </w:r>
    </w:p>
    <w:p>
      <w:pPr>
        <w:pStyle w:val="Style13"/>
        <w:spacing w:before="0" w:after="0"/>
        <w:ind w:firstLine="720"/>
        <w:jc w:val="both"/>
        <w:rPr/>
      </w:pPr>
      <w:r>
        <w:rPr>
          <w:rStyle w:val="StrongEmphasis"/>
        </w:rPr>
        <w:t>- После майдана вы сказали, что «Украине сейчас удастся прорваться к чему-то более достойному». У вас есть такая уверенность?</w:t>
      </w:r>
    </w:p>
    <w:p>
      <w:pPr>
        <w:pStyle w:val="Style13"/>
        <w:spacing w:before="0" w:after="0"/>
        <w:ind w:firstLine="720"/>
        <w:jc w:val="both"/>
        <w:rPr/>
      </w:pPr>
      <w:r>
        <w:rPr/>
        <w:t>- Такой уверенности у меня, естественно, нет. Украина такая же в прошлом (за исключением, может быть, самого её запада) советская страна. К тому же довольно провинциальная. Она наследовала те же болячки, что и мы. И эти болячки привели её к олигархическому режиму, клептократии (власти воров. - Ред.) и стагнации экономики. Народ остался нищим. Украинцы пусть не до конца, не системно, но поняли, что надо очистить страну от коррупционных черт. Конечно, за один год это не получилось бы ни в каком случае, а уж тем более в ситуации войны. Это процесс очень долгий.  </w:t>
      </w:r>
    </w:p>
    <w:p>
      <w:pPr>
        <w:pStyle w:val="Style13"/>
        <w:spacing w:before="0" w:after="0"/>
        <w:ind w:firstLine="720"/>
        <w:jc w:val="both"/>
        <w:rPr>
          <w:b/>
          <w:b/>
        </w:rPr>
      </w:pPr>
      <w:r>
        <w:rPr>
          <w:b/>
        </w:rPr>
      </w:r>
    </w:p>
    <w:p>
      <w:pPr>
        <w:pStyle w:val="Normal"/>
        <w:rPr>
          <w:b/>
          <w:b/>
        </w:rPr>
      </w:pPr>
      <w:r>
        <w:rPr>
          <w:b/>
        </w:rPr>
        <w:t xml:space="preserve">Лучшие комментарии </w:t>
      </w:r>
    </w:p>
    <w:p>
      <w:pPr>
        <w:pStyle w:val="Normal"/>
        <w:spacing w:before="280" w:after="280"/>
        <w:ind w:firstLine="720"/>
        <w:jc w:val="both"/>
        <w:rPr/>
      </w:pPr>
      <w:r>
        <w:rPr>
          <w:i/>
        </w:rPr>
        <w:t xml:space="preserve">1. Cyka, СССР занимал 2 место по развитию промышленности. Что через 25 лет осталось? Что создано за 25 лет??? Сборочные цеха автомобилей. Разработка танка и изготовление его единичных образцов, преподносится как глобальный прорыв в укреплении обороноспособности. Все остальное - модернизация созданного коммунистами. Сегодня Россия находится в безопасности только благодаря ядерному щиту, созданному в СССР в основном атомной, ракетостроительной и электронной промышленностью. Первые две не приватизированы, и у Правительства хватило ума их поддержать первые 15 лет после начала демократических и экономических экспериментов, последней уже нет. Я думаю, что одной из целей создания Сколково было ее восстановление. Но кроме прожирания денег ничего не вышло. Хорошо пока КНР выручает, но качество говорит само за себя количеством выхода из строя космической техники. Где будем лет через 5-10, правильно, окончательно в .... </w:t>
      </w:r>
    </w:p>
    <w:p>
      <w:pPr>
        <w:pStyle w:val="Normal"/>
        <w:spacing w:before="280" w:after="280"/>
        <w:ind w:firstLine="720"/>
        <w:jc w:val="both"/>
        <w:rPr/>
      </w:pPr>
      <w:r>
        <w:rPr>
          <w:i/>
        </w:rPr>
        <w:t xml:space="preserve">2... а чем плохи были советские ценности!!!?? Вот такие псевдоисторики и опошляют великую историю всех народов, история должна учить всему хорошему, учитывая все недостатки, чтобы не повторялось и идти вперед!!! Не надо тупо застревать в прошлом и пытаться оправдывать свои нынешние грехи за счет прошлого!!! ЕСЛИ НЕТ НИЧЕГО СВОЕГО , чтобы сказать, то лучше молчать!!!!Без прошлого , настоящего и будущего-нет народа!!!!! </w:t>
      </w:r>
    </w:p>
    <w:p>
      <w:pPr>
        <w:pStyle w:val="Style13"/>
        <w:spacing w:before="0" w:after="0"/>
        <w:ind w:firstLine="720"/>
        <w:jc w:val="both"/>
        <w:rPr>
          <w:i/>
          <w:i/>
        </w:rPr>
      </w:pPr>
      <w:r>
        <w:rPr>
          <w:i/>
        </w:rPr>
        <w:t>3..Интервьюируемый выполняет очевидный заказ клептократического режима!</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rticnumbox">
    <w:name w:val="artic_num_box"/>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aif.ru/006/023/71c86ea5760eb88f8f5a9635026f07ff.jpg" TargetMode="External"/><Relationship Id="rId4" Type="http://schemas.openxmlformats.org/officeDocument/2006/relationships/hyperlink" Target="http://www.aif.ru/society/people/istorik_nado_posledovatelno_iscelyat_lyudey_ot_sovetskogo_durmana" TargetMode="External"/><Relationship Id="rId5" Type="http://schemas.openxmlformats.org/officeDocument/2006/relationships/hyperlink" Target="http://www.aif.ru/society/people/istorik_nado_posledovatelno_iscelyat_lyudey_ot_sovetskogo_durmana" TargetMode="External"/><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20:58:00Z</dcterms:created>
  <dc:creator>AdmiN</dc:creator>
  <dc:description/>
  <cp:keywords/>
  <dc:language>en-US</dc:language>
  <cp:lastModifiedBy>AdmiN</cp:lastModifiedBy>
  <dcterms:modified xsi:type="dcterms:W3CDTF">2015-05-04T21:06:00Z</dcterms:modified>
  <cp:revision>1</cp:revision>
  <dc:subject/>
  <dc:title>Историк: надо последовательно исцелять людей от советского дурмана</dc:title>
</cp:coreProperties>
</file>